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МАКАРОВСКОГО СЕЛЬСК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МАКА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базы бюджета сельского поселения на 2025 год и на плановый период 2026 и 2027 годов осуществлялось на основе налогового потенциала, рассчитанного по налоговой базе 2024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внесенные изменения и дополнения в законодательство Российской Федерации и Алтайского края о налогах и сборах, вступающие в действие с 202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доходов бюджета сельского поселения запланирован на 2025 год в сумме 1830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Из них собственные дох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1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составляе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8,1 %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сельского поселения запланирован на 2026 год в сумме 679,5тыс. рублей. Из них собственные доходы 547,0 тыс. рублей, что составляет  80,5 %  в структуре общего объема доход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щий объем доходов бюджета сельского поселения запланирован на 2027 год в сумме  726,6 тыс. рублей. Из них собственные доходы 590,0 тыс. рублей, что составляет  81,2 %  в структуре обще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ов бюджета сельского поселения приведены в приложении  к настоящей пояснительной записк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-1440" w:leader="none"/>
          <w:tab w:val="left" w:pos="-1080" w:leader="none"/>
          <w:tab w:val="left" w:pos="-90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 поступления налога на доходы физических лиц на 2025 год</w:t>
      </w:r>
      <w:r>
        <w:rPr/>
        <w:t xml:space="preserve"> </w:t>
      </w:r>
      <w:r>
        <w:rPr>
          <w:sz w:val="28"/>
          <w:szCs w:val="28"/>
        </w:rPr>
        <w:t>и на плановый период 2026 и 2027 годов произведен в соответствии с положениями главы 23 части второй Налогового кодекса Российской Федерации. Сумма налога на доходы физических лиц определена исходя из прогнозируемого объема фонда оплаты труда, численности занятого на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еальной оценки поступления налога на доходы физических лиц в 2024 го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 при нормативе отчислений 2 процента в бюджет сельского поселения на 2025 год прогнозируется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0,0 тыс. рублей; на 2027 год – 5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включают в себя: единый сельскохозяйственный налог, зачисляемый в бюджет сельского поселения по нормативу 30 процентов. Сумма единого сельскохозяйственного налога на 2025 год прогнозируется в объеме 80,0 тыс. рублей; на 2026 год – 80,0 тыс. рублей; на 2027 год – 9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и на имущество включают в себя: налог на имущество физических лиц, взимаемый по ставкам, применяемым к объектам налогообложения, расположенным в границах сельского поселения; земельный налог с организаций, обладающих земельным участком, расположенным в границах сельского поселения; земельный налог с физических лиц, обладающих земельным участком, расположенным в границах сельского поселения. Норматив отчисления налогов на имущество в бюджет поселения составляет 100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а на имущество физических лиц на 2025 год прогнозируется в объеме 50,0 тыс. рублей; на 2026 год – 52,0 тыс. рублей; на 2027 год – 5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организаций на 2025 год прогнозируется в объеме 39,0 тыс. рублей; на 2026 год – 45,0 тыс. рублей; на 2027 год – 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с физических лиц на 2025 год прогнозируется в объеме 300,0 тыс. рублей; на 2026 год – 320,0 тыс. рублей; на 2027 год – 34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сельсовета не предусмотрено, в связи с отсутствием источников поступления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оступления из районного бюджет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я средств из районного бюджета на 2025 год планируются 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16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1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на осуществление полномочий в соответствии с заключенными соглашениями в сумме 585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чие межбюджетные трансферты, перечисляемые в бюджеты сельских поселений в сумме 6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6 год планируются  в сумме 132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1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11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средств из районного бюджета на 2027 год планируются  в сумме 136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в сумме 20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, составляют 116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щие подход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проекта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сельского поселения на 2025 год определен в сумме 1830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на 2026 год – 679,5  тыс. рублей; на 2027 год – 726,6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расходов бюджета сельского поселения на 2025 год рассчитаны на основе действующего законодательства Российской Федерации, Алтайского края, нормативных правовых актов Шелаболихинского района, Макаровского сельсовета. При этом применялись следующие общие подходы к расчету бюджетных проектировок: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оплату труда муниципальных служащих рассчитывались на уровне 2024 года, с учетом увеличения с 01.01.2025 г. МРОТа в размере 2244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Администрации сельсовета на коммунальные услуги рассчитаны из представленных тарифов в заключенных договорах;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другие расходы определены на уровне 202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отражены расходы на содержание Главы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8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6 год – 328,0 тыс. рублей; на 2027 год – 360,1 тыс. рублей. Указанные расходы предусмотрены на выплату денежного содержания Главы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подразделу 04 – расход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ункционирование администрации сельсовет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57,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лей; на 2026 год – 223,4 тыс. рублей; на 2027 год – 217,4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на 2025 год предусмотрены расходы на заработную плату с начислениями 0,75 ставки заместителя Главы сельсовета в сумме 347,8 тыс. рублей; услуги связи 44,6 тыс. рублей; коммунальные услуги (отопление) 43,8тыс. рублей; приобретение материальных запасов 18,3 тыс. рублей; уплата транспортного налога 3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ах на 2026 год предусмотрены расходы на заработную плату с начислениями 0,75 ставки заместителя Главы сельсовета в сумме 221,0 тыс. рублей; услуги связи 0,9 тыс. рублей; коммунальные услуги (отопление) 1,0 тыс. рублей уплата транспортного налога 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ах на 2027 год предусмотрены расходы на заработную плату с начислениями 0,75 ставки заместителя Главы сельсовета в сумме 215,0 тыс. рублей; услуги связи 0,9 тыс. рублей; коммунальные услуги (отопление) 1,0 тыс. рублей уплата транспортного налога 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1 предусмотрены средства Резервного фонда  на 2025 год в сумме 0,5 тыс. рублей; на 2026 год – 0,5 тыс. рублей; на 2027 год – 0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3 отражена сумма межбюджетных трансфертов, подлежащих перечислению в бюджет муниципального образования Шелаболихинский район Алтайского края на осуществление полномочий по составлению проекта бюджета поселения, исполнению бюджета поселения, составлению отчета об исполнении бюджета поселения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0,5 тыс. рублей; на 2027 год – 0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отражены расходы на выполнение полномочий по первичному воинскому учету на территориях, где отсутствуют военные комиссариаты,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1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на заработную плату с начислениями – 87,4 тыс. рублей, прочие расходы – 14,3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год предусмотрено расходов в сумме 111,3 тыс. рублей, из них на заработную плату с начислениями 87,4 тыс. рублей, прочие расходы 23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7 год предусмотрено расходов в сумме 116,0 тыс. рублей, из них на заработную плату с начислениями 87,4 тыс. рублей, прочие расходы 28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анном разделе по подразделу 10 «Защита населения и территории от ЧС природного и техногенного характера»»  предусмотрены расходы на 2025 год в сумме 472,8 тыс.рублей, в том числе на содержание аварийно-спасательной службы в сумме 452,8 тыс. рублей, предупреждение  ЧС в сумме 20,0 тыс.рублей.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14 «Другие вопросы в области национальной безопасности и правоохранительной деятельности» предусмотрены расходы в направлении «Безопасность людей на водных объектах» на 2025 год в сумме 1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4 «Национальная экономика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данном разделе по подразделу 09 </w:t>
      </w:r>
      <w:r>
        <w:rPr>
          <w:iCs/>
          <w:sz w:val="28"/>
          <w:szCs w:val="28"/>
        </w:rPr>
        <w:t xml:space="preserve">«Дорожное хозяйство (дорожные фонды)» </w:t>
      </w:r>
      <w:r>
        <w:rPr>
          <w:sz w:val="28"/>
          <w:szCs w:val="28"/>
        </w:rPr>
        <w:t>предусмотрены расходы на содержание автомобильных дорог внутри поселения     на 2025 год в сумме 50,7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5 «Жилищно-Коммунальное хозяйство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одразделу 02 «Коммунальное хозяйство»  предусмотрены расходы на ремонт водопроводных сетей  на 2025 год в сумме 1,0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3 «Благоустройство»  предусмотрены расходы на оказание услуг по благоустройству территории и публикации информационных материалов по ППМИ, содержание мест захоронения и мест для накопления ТБО,    на 2025 год в сумме 22,5 тыс. рублей, на 2026 год – 0,5 тыс. рублей, на 2027 год – 0,5 тыс. рублей.</w:t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8 «Культура, кинематография»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, подраздел 01 «Культура» предусмотрены расходы на 2025 год в сумме 75,8 тыс. рублей, из них коммунальные услуги (отопление) -21,3 тыс. рублей;  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  54,5 тыс. рублей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6 год предусмотрены в сумме 1,0 тыс. рублей-   из них коммунальные услуги (отопление) -0,5 тыс. рублей; 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 – 0,5 тыс. рублей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2027 год предусмотрены в сумме 1,0 тыс. рублей - из них коммунальные услуги (отопление) – 0,5 тыс. рублей; межбюджетные трансферты, подлежащие перечислению в бюджет муниципального образования Шелаболихинский район Алтайского края на осуществление полномочий по созданию условий для организации досуга и обеспечения жителей поселения услугами организаций культуры -0,5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запланированы в соответствии с требованиями статьи 184.1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6 условно утвержденные расходы запланированы в объеме 2,5 процента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14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7 год условно утвержденные расходы запланированы в объеме 5 процентов общего объема расходов бюджета поселения (без учета расходов бюджета поселения, предусмотренных за счет межбюджетных трансфертов из других бюджетов бюджетной системы Российской Федерации, имеющих целевое назначение) и составляют 30,6 тыс. рублей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прогнозируется на 2020 год в сумме 0,0 тыс. рублей, на 2026 год – 0,0 тыс. рублей, на 2027 год – 0,0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15:00Z</dcterms:created>
  <dc:creator>скиф</dc:creator>
  <dc:description/>
  <cp:keywords/>
  <dc:language>en-US</dc:language>
  <cp:lastModifiedBy>BUH-WK</cp:lastModifiedBy>
  <cp:lastPrinted>2021-11-02T12:05:00Z</cp:lastPrinted>
  <dcterms:modified xsi:type="dcterms:W3CDTF">2024-11-14T05:51:00Z</dcterms:modified>
  <cp:revision>87</cp:revision>
  <dc:subject/>
  <dc:title>ПОЯСНИТЕЛЬНАЯ ЗАПИСКА</dc:title>
</cp:coreProperties>
</file>